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13</w:t>
      </w:r>
      <w:r>
        <w:rPr>
          <w:vanish/>
        </w:rPr>
        <w:tab/>
        <w:t>4.</w:t>
        <w:tab/>
        <w:t>Form: Role of Opinion Preparer as Special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13-1</w:t>
        <w:tab/>
        <w:t>Opinion preparer as special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have acted as special counsel for the Company in this transaction. We have not previously represented the Company</w:t>
      </w:r>
      <w:r>
        <w:rPr>
          <w:bCs/>
        </w:rPr>
        <w:t xml:space="preserve"> </w:t>
      </w:r>
      <w:r>
        <w:rPr/>
        <w:t>and have been retained solely to represent it in this transac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2</dc:title>
</cp:coreProperties>
</file>